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List of Patent Search Firms 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Technology &amp; Patent Research International, Inc. </w:t>
      </w:r>
      <w:r>
        <w:rPr>
          <w:rFonts w:cs="Arial" w:ascii="Arial" w:hAnsi="Arial"/>
          <w:b/>
          <w:sz w:val="20"/>
          <w:szCs w:val="20"/>
          <w:u w:val="single"/>
          <w:lang w:val="pt-BR"/>
        </w:rPr>
        <w:t xml:space="preserve">(TPR) 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17055 Via Del Campo, Suite 2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n Diego, CA 9212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+1 858 592 908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+1 858 592 004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ail: searches@TPRInternational.com</w:t>
      </w:r>
    </w:p>
    <w:p>
      <w:pPr>
        <w:pStyle w:val="Normal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TPRInternational.com</w:t>
        </w:r>
      </w:hyperlink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Global Prior Art, Inc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21 Milk Street, 6th floo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ston, MA 02109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ne: (617) 574-9574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(617) 574-9559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://www.globalpriorart.com/</w:t>
        </w:r>
      </w:hyperlink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ScienceIP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ience IP is a service of CAS, a division of the American Chemical Societ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ephone: 866-360-0814 (toll free in N. America); 614-447-5650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mail: scienceip@cas.org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614-447-5443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://www.scienceip.org/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Thomson Scientific Search Service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 Great Queen Street, London WC2B 5DF, UK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hone: 703 521 1010; 800 223 9697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ax: 703 486 0030 </w:t>
      </w:r>
    </w:p>
    <w:p>
      <w:pPr>
        <w:pStyle w:val="Normal"/>
        <w:rPr>
          <w:rFonts w:ascii="Arial" w:hAnsi="Arial" w:cs="Arial"/>
          <w:sz w:val="20"/>
          <w:szCs w:val="20"/>
        </w:rPr>
      </w:pPr>
      <w:hyperlink r:id="rId5">
        <w:r>
          <w:rPr>
            <w:rStyle w:val="InternetLink"/>
            <w:rFonts w:cs="Arial" w:ascii="Arial" w:hAnsi="Arial"/>
            <w:sz w:val="20"/>
            <w:szCs w:val="20"/>
          </w:rPr>
          <w:t>http://scientific.thomson.com/searchservices/</w:t>
        </w:r>
      </w:hyperlink>
    </w:p>
    <w:p>
      <w:pPr>
        <w:pStyle w:val="Normal"/>
        <w:autoSpaceDE w:val="false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Landon IP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00 Diagonal Roa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exandria, Va. 22314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T) 703/486-115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F) 703/486-1358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://www.landon-ip.com/</w:t>
        </w:r>
      </w:hyperlink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WS Group Group PLC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 Broadway, Suite 466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w York, NY 10004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T) 646/345-983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F) 646/304-103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hyperlink r:id="rId7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www.rws.com</w:t>
        </w:r>
      </w:hyperlink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omputer Patent Annuities North America LLC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225 Reinekers Lane, Suite 40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 xml:space="preserve">Alexandria, VA 22314, USA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Tel: +1 (703) 739 2234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+1 (703) 739 2815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mail: </w:t>
      </w:r>
      <w:hyperlink r:id="rId8">
        <w:r>
          <w:rPr>
            <w:rStyle w:val="InternetLink"/>
            <w:rFonts w:cs="Arial" w:ascii="Arial" w:hAnsi="Arial"/>
            <w:sz w:val="20"/>
            <w:szCs w:val="20"/>
          </w:rPr>
          <w:t>us@cpaglobal.com</w:t>
        </w:r>
      </w:hyperlink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British Librar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96 Euston Road 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ndon NW1 2D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ted Kingdo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hyperlink r:id="rId9">
        <w:r>
          <w:rPr>
            <w:rStyle w:val="InternetLink"/>
            <w:rFonts w:cs="Arial" w:ascii="Arial" w:hAnsi="Arial"/>
            <w:sz w:val="20"/>
            <w:szCs w:val="20"/>
          </w:rPr>
          <w:t>http://www.bl.uk/services/information/research.html</w:t>
        </w:r>
      </w:hyperlink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steve.vandulken@bl.uk</w:t>
        </w:r>
      </w:hyperlink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ice: +44 (0)20 7412 7903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+44 (0)20 7412 7480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Company Name: Specialized Patent Services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tact Information: Contact:  Chris Kondraki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001 Jefferson Davis Hwy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uite 1007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rlington, VA 22202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h.: 703.415.1555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ax: 703.415.1557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ail@specializedpatent.com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Company Name: Matt Kasap, Inc.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tact Information: Contact:  Matt Kasap, Registered Patent Agent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758 Duke Street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lexandria, Virginia 22314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kasap@mattkasap.com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h.:703.823.1602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hyperlink r:id="rId11">
        <w:r>
          <w:rPr>
            <w:rStyle w:val="InternetLink"/>
            <w:rFonts w:cs="Arial" w:ascii="Arial" w:hAnsi="Arial"/>
            <w:bCs/>
            <w:sz w:val="20"/>
            <w:szCs w:val="20"/>
          </w:rPr>
          <w:t>http://mattkasap.com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Company Name: Smart &amp; Biggar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ontact Information: http://www.smart-biggar.ca/SB/index.cfm?RedirectPage=/PracticeAreas/practiceareas.cfm?ThisID=100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Company Name: Davies Patent Research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tact Information: Eric Davies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hone: (808) 342-7880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Fax : (800) 660-0827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http://www.eepatentsearch.com/index.html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avies@eepatentsearch.com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arch Specialty: Electrical/Semiconductor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Company Name: Gongwell Services, Inc.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ontact Information: Phone: 1-604-942-8158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Toll Free: 1-800-306-6838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Fax: 1-604-942-8152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http://www.gongwell.com/en/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9 East Lockerman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ver, Delaware 19901 U.S.A.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arch Specialty: Japanese, Chinese and Korean prior art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Company Name: Patro Information KK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tact Information: Nakata Mac Toranomon Bldg.</w:t>
      </w:r>
    </w:p>
    <w:p>
      <w:pPr>
        <w:pStyle w:val="Normal"/>
        <w:rPr>
          <w:rFonts w:ascii="Arial" w:hAnsi="Arial" w:cs="Arial"/>
          <w:bCs/>
          <w:sz w:val="20"/>
          <w:szCs w:val="20"/>
          <w:lang w:val="pt-BR"/>
        </w:rPr>
      </w:pPr>
      <w:r>
        <w:rPr>
          <w:rFonts w:cs="Arial" w:ascii="Arial" w:hAnsi="Arial"/>
          <w:bCs/>
          <w:sz w:val="20"/>
          <w:szCs w:val="20"/>
          <w:lang w:val="pt-BR"/>
        </w:rPr>
        <w:t>1-10-10 Atago, Minato-ku,</w:t>
      </w:r>
    </w:p>
    <w:p>
      <w:pPr>
        <w:pStyle w:val="Normal"/>
        <w:rPr>
          <w:rFonts w:ascii="Arial" w:hAnsi="Arial" w:cs="Arial"/>
          <w:bCs/>
          <w:sz w:val="20"/>
          <w:szCs w:val="20"/>
          <w:lang w:val="pt-BR"/>
        </w:rPr>
      </w:pPr>
      <w:r>
        <w:rPr>
          <w:rFonts w:cs="Arial" w:ascii="Arial" w:hAnsi="Arial"/>
          <w:bCs/>
          <w:sz w:val="20"/>
          <w:szCs w:val="20"/>
          <w:lang w:val="pt-BR"/>
        </w:rPr>
        <w:t>Tokyo 105-0002, Japan</w:t>
      </w:r>
    </w:p>
    <w:p>
      <w:pPr>
        <w:pStyle w:val="Normal"/>
        <w:rPr>
          <w:rFonts w:ascii="Arial" w:hAnsi="Arial" w:cs="Arial"/>
          <w:bCs/>
          <w:sz w:val="20"/>
          <w:szCs w:val="20"/>
          <w:lang w:val="pt-BR"/>
        </w:rPr>
      </w:pPr>
      <w:r>
        <w:rPr>
          <w:rFonts w:cs="Arial" w:ascii="Arial" w:hAnsi="Arial"/>
          <w:bCs/>
          <w:sz w:val="20"/>
          <w:szCs w:val="20"/>
          <w:lang w:val="pt-BR"/>
        </w:rPr>
        <w:t>Fax:  +81-3-5470-1931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hone:  +81-3-5470-1930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mail:  info@patro.co.jp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URL:  http://www.patro.co.jp/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arch Specialty: Mechanical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2160"/>
        </w:tabs>
        <w:ind w:left="0" w:firstLine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880"/>
        </w:tabs>
        <w:ind w:left="0" w:firstLine="21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3600"/>
        </w:tabs>
        <w:ind w:left="0" w:firstLine="28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  <w:color w:val="000000"/>
      </w:rPr>
    </w:lvl>
    <w:lvl w:ilvl="4">
      <w:start w:val="1"/>
      <w:pStyle w:val="Heading5"/>
      <w:numFmt w:val="lowerRoman"/>
      <w:lvlText w:val="(%5)"/>
      <w:lvlJc w:val="left"/>
      <w:pPr>
        <w:tabs>
          <w:tab w:val="num" w:pos="4320"/>
        </w:tabs>
        <w:ind w:left="0" w:firstLine="36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pStyle w:val="Heading6"/>
      <w:numFmt w:val="lowerLetter"/>
      <w:lvlText w:val="%6."/>
      <w:lvlJc w:val="left"/>
      <w:pPr>
        <w:tabs>
          <w:tab w:val="num" w:pos="5040"/>
        </w:tabs>
        <w:ind w:left="0" w:firstLine="43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5760"/>
        </w:tabs>
        <w:ind w:left="0" w:firstLine="50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cs="Arial"/>
      <w:bC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240"/>
      <w:outlineLvl w:val="1"/>
    </w:pPr>
    <w:rPr>
      <w:rFonts w:cs="Arial"/>
      <w:bCs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240"/>
      <w:outlineLvl w:val="2"/>
    </w:pPr>
    <w:rPr>
      <w:rFonts w:cs="Arial"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4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240"/>
      <w:outlineLvl w:val="4"/>
    </w:pPr>
    <w:rPr>
      <w:bCs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1z5">
    <w:name w:val="WW8Num11z5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2z5">
    <w:name w:val="WW8Num12z5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  <w:outlineLvl w:val="0"/>
    </w:pPr>
    <w:rPr>
      <w:rFonts w:cs="Arial"/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before="0" w:after="240"/>
      <w:ind w:firstLine="7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spacing w:before="0" w:after="240"/>
      <w:jc w:val="center"/>
      <w:outlineLvl w:val="1"/>
    </w:pPr>
    <w:rPr>
      <w:rFonts w:ascii="Times New Roman Bold" w:hAnsi="Times New Roman Bold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PRInternational.com/" TargetMode="External"/><Relationship Id="rId3" Type="http://schemas.openxmlformats.org/officeDocument/2006/relationships/hyperlink" Target="http://www.globalpriorart.com/" TargetMode="External"/><Relationship Id="rId4" Type="http://schemas.openxmlformats.org/officeDocument/2006/relationships/hyperlink" Target="http://www.scienceip.org/" TargetMode="External"/><Relationship Id="rId5" Type="http://schemas.openxmlformats.org/officeDocument/2006/relationships/hyperlink" Target="http://scientific.thomson.com/searchservices/" TargetMode="External"/><Relationship Id="rId6" Type="http://schemas.openxmlformats.org/officeDocument/2006/relationships/hyperlink" Target="http://www.landon-ip.com/" TargetMode="External"/><Relationship Id="rId7" Type="http://schemas.openxmlformats.org/officeDocument/2006/relationships/hyperlink" Target="../in/www.rws.com" TargetMode="External"/><Relationship Id="rId8" Type="http://schemas.openxmlformats.org/officeDocument/2006/relationships/hyperlink" Target="mailto:us@cpaglobal.com" TargetMode="External"/><Relationship Id="rId9" Type="http://schemas.openxmlformats.org/officeDocument/2006/relationships/hyperlink" Target="http://www.bl.uk/services/information/research.html" TargetMode="External"/><Relationship Id="rId10" Type="http://schemas.openxmlformats.org/officeDocument/2006/relationships/hyperlink" Target="mailto:steve.vandulken@bl.uk" TargetMode="External"/><Relationship Id="rId11" Type="http://schemas.openxmlformats.org/officeDocument/2006/relationships/hyperlink" Target="http://mattkasap.com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8:52:00Z</dcterms:created>
  <dc:creator>fas</dc:creator>
  <dc:description/>
  <cp:keywords/>
  <dc:language>en-US</dc:language>
  <cp:lastModifiedBy>Ellen C Fischler</cp:lastModifiedBy>
  <dcterms:modified xsi:type="dcterms:W3CDTF">2007-10-02T14:10:00Z</dcterms:modified>
  <cp:revision>2</cp:revision>
  <dc:subject/>
  <dc:title>List of Patent Search Firms </dc:title>
</cp:coreProperties>
</file>